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51195" cy="681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681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0" cy="681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681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53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0" cy="681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681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19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1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4135" cy="6934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0" cy="6934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5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0" cy="6934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34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15635" cy="7010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7010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7010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04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34635" cy="66675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0" cy="6667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666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5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0" cy="6667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666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72" w:right="18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0:00Z</dcterms:created>
  <dc:creator>gavrilovale</dc:creator>
  <dc:description/>
  <cp:keywords/>
  <dc:language>en-US</dc:language>
  <cp:lastModifiedBy>torunovaia</cp:lastModifiedBy>
  <dcterms:modified xsi:type="dcterms:W3CDTF">2011-04-28T06:20:00Z</dcterms:modified>
  <cp:revision>2</cp:revision>
  <dc:subject/>
  <dc:title/>
</cp:coreProperties>
</file>