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88"/>
      </w:tblGrid>
      <w:tr>
        <w:trPr>
          <w:trHeight w:val="2340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АЙШЕТСКИЙ РАЙО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Тайшет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000 г. Тайшет, ул. Суворова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: 2-17-03, 5-03-12, 5-47-6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  raiono@irmail.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№________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№ ______ от  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бразовательных учрежд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нкурсе эмблем Всероссий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х соревнований и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администрации Тайшетского района на основании информационного письма Министерства образования Иркутской области от 27.12.2010 г. № 55-37-12705/10 информирует Вас о проведении Департаментом развития системы физкультурно-спортивного воспитания Минобрнауки России конкурса на разработку эмблемы Всероссийских спортивных игр школьников «Президентские состязания» и эмблемы Всероссийских игр школьников «Президентские спортивные игры» и просит организовать участие в данном конкурсе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проведении конкурса можно получить на электронном носителе в приемной у секретаря начальника Управления образования или ознакомиться на сайте У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ю об участии в конкурсе направить до 20 января 2011 г. Буевич Е.В., каб. № 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Тайшетского района                                     Л.В.Семч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Буевич Е.В.</w:t>
      </w:r>
    </w:p>
    <w:p>
      <w:pPr>
        <w:pStyle w:val="Normal"/>
        <w:rPr/>
      </w:pPr>
      <w:r>
        <w:rPr>
          <w:sz w:val="20"/>
          <w:szCs w:val="20"/>
        </w:rPr>
        <w:t>Тел. 5-47-67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51:00Z</dcterms:created>
  <dc:creator>Пользователь</dc:creator>
  <dc:description/>
  <cp:keywords/>
  <dc:language>en-US</dc:language>
  <cp:lastModifiedBy>Прошкина Е.А.</cp:lastModifiedBy>
  <dcterms:modified xsi:type="dcterms:W3CDTF">2011-03-28T11:47:00Z</dcterms:modified>
  <cp:revision>5</cp:revision>
  <dc:subject/>
  <dc:title/>
</cp:coreProperties>
</file>